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Aufbau der CD</w:t>
      </w:r>
    </w:p>
    <w:p>
      <w:pPr>
        <w:pStyle w:val="Haupttext"/>
        <w:rPr/>
      </w:pPr>
      <w:r>
        <w:rPr/>
        <w:t xml:space="preserve">Die beigelegte CD stellt das statistische Material zum Buchverlag der Weimarer Republik in leicht zugänglicher, übersichtlicher Form zu Zwecken zukünftiger verlags- und kulturgeschichtlicher Forschung digital zur Verfügung (MS-EXCEL). </w:t>
      </w:r>
    </w:p>
    <w:p>
      <w:pPr>
        <w:pStyle w:val="Haupttext"/>
        <w:rPr/>
      </w:pPr>
      <w:r>
        <w:rPr/>
        <w:t>Das Datenmaterial findet sich aufbereitet nach den Ordnungsgrößen Titel, Umfang, Übersetzungen und Fremdsprachen, Preis, Schrift und Topographie:</w:t>
      </w:r>
    </w:p>
    <w:p>
      <w:pPr>
        <w:pStyle w:val="Haupttext"/>
        <w:rPr/>
      </w:pPr>
      <w:r>
        <w:rPr/>
      </w:r>
    </w:p>
    <w:p>
      <w:pPr>
        <w:pStyle w:val="Haupttext"/>
        <w:rPr>
          <w:b/>
          <w:b/>
        </w:rPr>
      </w:pPr>
      <w:r>
        <w:rPr>
          <w:b/>
        </w:rPr>
        <w:t>Titel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differenziert nach Ersterscheinungen und Neuauflagen, inkl. Anteilsberechungen)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atengrundlage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Gesamtproduktion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hre 1919-1933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ate 1925-193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Fachgebiete 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hre 1919-193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708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Sonstig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itel 1925-1933, differenziert nach Währungsangaben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reis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(differenziert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ch Einzelwerk- und Gesamtladenpreis, inkl. Anteilberechnungen)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atengrundlage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Gesamtproduktion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hre 1925-193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ate 1925-1933</w:t>
      </w:r>
    </w:p>
    <w:p>
      <w:pPr>
        <w:pStyle w:val="Normal"/>
        <w:ind w:left="708" w:hanging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Fachgebiete 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hre 1925-1933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berblick: Vergleich Einzelpreisnivea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708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Sonstiges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rechnungsvarianten durchschnittlicher Einzelwerkpreis</w:t>
      </w:r>
    </w:p>
    <w:p>
      <w:pPr>
        <w:pStyle w:val="Normal"/>
        <w:ind w:left="708" w:hanging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Umfang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(differenziert nach Flugblatt (bis 4 S.), Broschüre (bis 48 S.) und Buch (ab 49 S.)</w:t>
      </w:r>
      <w:r>
        <w:rPr>
          <w:rFonts w:cs="Tahoma" w:ascii="Tahoma" w:hAnsi="Tahoma"/>
          <w:b/>
          <w:bCs/>
          <w:sz w:val="22"/>
          <w:szCs w:val="22"/>
        </w:rPr>
        <w:t xml:space="preserve"> )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atengrundlage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Gesamtproduktion 1926-1933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Fachgebiete 1926-1933</w:t>
      </w:r>
    </w:p>
    <w:p>
      <w:pPr>
        <w:pStyle w:val="Normal"/>
        <w:ind w:left="708" w:hanging="708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Schrif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rozentualer Anteil von Antiqua und Fraktur)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atengrundlage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Gesamtproduktion 1926-1932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Fachgebiete 1930-1932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Übersetzungen und Fremdsprachen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Anteilsberechungen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esamtproduktion 1926-1933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chgebiete 1928-1933</w:t>
      </w:r>
    </w:p>
    <w:p>
      <w:pPr>
        <w:pStyle w:val="Normal"/>
        <w:ind w:left="708" w:hanging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Fremdsprachen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chgebiete 1928-1933:</w:t>
      </w:r>
    </w:p>
    <w:p>
      <w:pPr>
        <w:pStyle w:val="Normal"/>
        <w:ind w:left="360" w:firstLine="34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jährlich erhoben </w:t>
      </w:r>
    </w:p>
    <w:p>
      <w:pPr>
        <w:pStyle w:val="Normal"/>
        <w:ind w:left="360" w:firstLine="34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summiert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ährliche Titelproduktion 1928-193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rachen 1926-1933: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lphabetis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 anteilig</w:t>
      </w:r>
    </w:p>
    <w:p>
      <w:pPr>
        <w:pStyle w:val="Normal"/>
        <w:ind w:left="708" w:hanging="708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ind w:left="708" w:hanging="708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Übersetzungen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chgebiete 1928-1932:</w:t>
      </w:r>
    </w:p>
    <w:p>
      <w:pPr>
        <w:pStyle w:val="Normal"/>
        <w:ind w:left="360" w:firstLine="34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jährlich erhoben </w:t>
      </w:r>
    </w:p>
    <w:p>
      <w:pPr>
        <w:pStyle w:val="Normal"/>
        <w:ind w:left="360" w:firstLine="34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summiert zusammengestellt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ährliche Titelproduktion 1928-193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chen 1926-1932: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lphabetis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 anteilig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opographie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In- und Ausland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itelproduktion in einzelnen Fachgebieten 1908, 1930, 1933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achgebietsproduktion Leipzigs und Berlins, des Deutschen Reichs und des Auslands 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30 und 1933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Inland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elproduktion in den Ländern des Deutschen Reiches 1870-1922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ührende Verlagsstädte im Deutschen Reich 1870-1930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rlin und Leipzig: Titelproduktion in einzelnen Fachgebieten 1870-1930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Ausland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elproduktion in einzelnen Fachgebieten 193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>
      <w:widowControl w:val="false"/>
      <w:suppressLineNumbers/>
      <w:suppressAutoHyphens w:val="true"/>
      <w:autoSpaceDE w:val="false"/>
      <w:jc w:val="both"/>
    </w:pPr>
    <w:rPr>
      <w:rFonts w:ascii="Tahoma" w:hAnsi="Tahoma" w:cs="Tahoma"/>
      <w:sz w:val="16"/>
      <w:szCs w:val="16"/>
    </w:rPr>
  </w:style>
  <w:style w:type="paragraph" w:styleId="Haupttext">
    <w:name w:val="Haupttext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2"/>
    </w:rPr>
  </w:style>
  <w:style w:type="paragraph" w:styleId="1">
    <w:name w:val="Ü1"/>
    <w:basedOn w:val="Normal"/>
    <w:next w:val="Normal"/>
    <w:qFormat/>
    <w:pPr>
      <w:spacing w:lineRule="auto" w:line="360" w:before="0" w:after="280"/>
    </w:pPr>
    <w:rPr>
      <w:rFonts w:ascii="Tahoma" w:hAnsi="Tahoma" w:cs="Tahoma"/>
      <w:b/>
      <w:bCs/>
    </w:rPr>
  </w:style>
  <w:style w:type="paragraph" w:styleId="2">
    <w:name w:val="Ü2"/>
    <w:basedOn w:val="1"/>
    <w:next w:val="Haupttext"/>
    <w:qFormat/>
    <w:pPr/>
    <w:rPr>
      <w:sz w:val="22"/>
      <w:szCs w:val="22"/>
    </w:rPr>
  </w:style>
  <w:style w:type="paragraph" w:styleId="3">
    <w:name w:val="Ü3"/>
    <w:basedOn w:val="2"/>
    <w:qFormat/>
    <w:pPr/>
    <w:rPr>
      <w:i/>
      <w:iCs/>
    </w:rPr>
  </w:style>
  <w:style w:type="paragraph" w:styleId="Zwischenberschrift">
    <w:name w:val="Zwischenüberschrift"/>
    <w:basedOn w:val="Normal"/>
    <w:qFormat/>
    <w:pPr>
      <w:spacing w:before="560" w:after="280"/>
      <w:jc w:val="both"/>
    </w:pPr>
    <w:rPr>
      <w:rFonts w:ascii="Tahoma" w:hAnsi="Tahoma" w:cs="Tahoma"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1:01:00Z</dcterms:created>
  <dc:creator>Barbara Kastner</dc:creator>
  <dc:description/>
  <dc:language>en-US</dc:language>
  <cp:lastModifiedBy>Our Valued Customer</cp:lastModifiedBy>
  <dcterms:modified xsi:type="dcterms:W3CDTF">2005-10-09T11:04:00Z</dcterms:modified>
  <cp:revision>5</cp:revision>
  <dc:subject>Dissertation</dc:subject>
  <dc:title>Aufbau Daten CD</dc:title>
</cp:coreProperties>
</file>